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116968814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</w:t>
      </w:r>
      <w:r>
        <w:rPr>
          <w:sz w:val="28"/>
          <w:szCs w:val="28"/>
          <w:u w:val="single"/>
        </w:rPr>
        <w:t xml:space="preserve">января </w:t>
      </w:r>
      <w:r>
        <w:rPr>
          <w:sz w:val="28"/>
          <w:szCs w:val="28"/>
        </w:rPr>
        <w:t>2012 года</w:t>
        <w:tab/>
        <w:tab/>
        <w:tab/>
        <w:tab/>
        <w:tab/>
        <w:tab/>
        <w:tab/>
        <w:t xml:space="preserve">          №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нсолидированного перечня муниципальных услуг (работ), оказываемых (выполняемых) муниципальными учреждениями (бюджетными, автономными, казёнными), подведомственных отраслевым (функциональным) органам администрации муниципального района  «Шилкинский район», в соответствии с которым доводятся муниципальные задания для  учреждений </w:t>
      </w:r>
      <w:r>
        <w:rPr>
          <w:b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о исполнение  требований Федерального закона </w:t>
      </w:r>
      <w:r>
        <w:rPr>
          <w:sz w:val="28"/>
          <w:szCs w:val="28"/>
        </w:rPr>
        <w:t>от 08.05.2010 года № 83-ФЗ «О внесении изменений в отдельные законодательные акты  Российской Федерации в связи с совершенствованием правового положения государственных  (муниципальных) учреждений», в соответствии со статьей 29 Устава муниципального района «Шилкинский район»,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консолидированный перечень муниципальных услуг (работ), оказываемых (выполняемых) муниципальными учреждениями (бюджетными, автономными, казёнными), подведомственных отраслевым (функциональным) органам администрации муниципального района  «Шилкинский район», в соответствии с которым доводятся муниципальные задания для  учреждений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гласно приложению №1 к постановлению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Т.А.Сиволап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394200</wp:posOffset>
                </wp:positionH>
                <wp:positionV relativeFrom="paragraph">
                  <wp:posOffset>635</wp:posOffset>
                </wp:positionV>
                <wp:extent cx="620395" cy="758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14045" cy="758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8" t="-47" r="-5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59.75pt;mso-wrap-distance-left:0pt;mso-wrap-distance-right:0pt;mso-wrap-distance-top:0pt;mso-wrap-distance-bottom:0pt;margin-top:0.05pt;mso-position-vertical-relative:text;margin-left:3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14045" cy="758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8" t="-47" r="-5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4 января 2012г. №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олидированный 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(работ), оказываемых (выполняемых) муниципальными учреждениями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(бюджетными, автономными, казёнными), подведомственных отраслевым (функциональным) органам администрации муниципального района  «Шилкинский район», в соответствии с которым доводятся муниципальные задания для  учреждений</w:t>
      </w:r>
    </w:p>
    <w:tbl>
      <w:tblPr>
        <w:tblW w:w="159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1701"/>
        <w:gridCol w:w="2693"/>
        <w:gridCol w:w="4820"/>
        <w:gridCol w:w="1746"/>
        <w:gridCol w:w="1849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муниципальной услуг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муниципальной услуги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доступного и бесплатного  начального основного общего, среднего общего образования в  общеобразовательных учреждениях, расположенных на территории  муниципального района «Шилк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,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государственных гарантий прав граждан на получение общедоступного и бесплатного дошкольного, общего образования  в образовательных учреждениях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Субвенция на обеспечение бесплатным питанием обучающихся и воспитанников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мер социальной поддержки педагогических работников, проживающих и работающих в сельской мест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по общеобразовательным программам начального общего образования основного общего образования, среднего (полного) общего образования, обучение по специальным (коррекционным) программам.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 в формах   заочного обучения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больных детей на дому. 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редпрофильной подготовки и профильного обучения.</w:t>
            </w:r>
          </w:p>
          <w:p>
            <w:pPr>
              <w:pStyle w:val="TextBody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 - техническое обеспечение образовательного процесса.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Предоставление и содержание зданий и иных помещений, отвечающим установленным строительным, санитарным и правилам и нормам.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обучающимся горячего питания и бесплатного  питания детей льготных категорий. 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каникулярное время.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предметных олимпиад конференций, соревнований, фестивалей, конкурсов и других  мероприятий различного уровня. 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Психолого-медико педагогическое сопровождение обучающих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латного доступа к информационным образовательным ресурсам, внеклассная и внеурочная работа, организация работы учебно-опытнических участ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муниципальной услуг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Население школьного возраста (6,5-18 лет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шко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,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муниципальн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ind w:firstLine="38"/>
              <w:jc w:val="both"/>
              <w:rPr/>
            </w:pPr>
            <w:r>
              <w:rPr>
                <w:sz w:val="22"/>
                <w:szCs w:val="22"/>
              </w:rPr>
              <w:t>Реализация программ дошкольного образования с выполнением требований государственного образовательного стандарта.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ind w:firstLine="38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ставок, конкурсов, фестивалей и других мероприятий.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ind w:firstLine="38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участия воспитанников в выставках, конкурсах, фестивалях и других мероприятиях.</w:t>
            </w:r>
          </w:p>
          <w:p>
            <w:pPr>
              <w:pStyle w:val="Normal"/>
              <w:ind w:firstLine="38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о - социально - педагогическое сопровождение воспитанников.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едоставление медицинского обслуживания воспитанникам (медицинские осмотры детей, оказание первой медицинской помощи).</w:t>
            </w:r>
          </w:p>
          <w:p>
            <w:pPr>
              <w:pStyle w:val="TextBody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Предоставление  питания воспитанникам.</w:t>
            </w:r>
          </w:p>
          <w:p>
            <w:pPr>
              <w:pStyle w:val="TextBody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 - техническое обеспечение образовательного процесса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 содержание зданий и иных помещений, отвечающим установленным строительным, санитарным и правилам и нормам.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 муниципальной услуг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Население возраста 1,5-7 л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,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и программ дополнительного образования различной направленности. 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и содержание  зданий и иных помещений, отвечающих установленным строительным, санитарным  правилам и нормам. 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, фестивалей, конкурсов и других мероприятий различного уровня.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 муниципальной услуг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Население  школьного возрас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Психолого- медико-  педагогическое сопровождение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,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Оказание помощи детям. Диагностика уровня психического, физического развития и отклонений в поведении детей.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Анонимное консультирование детей  и их родителей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детям в социальной адап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Методическая и организационная помощь образовательным учреждениям по вопросам психолого-педагогической деятельности.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 муниципальной услуг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 школьного возрас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,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детей в лагерях с дневным пребыванием детей на базе образовательных учреждений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детей в загородных лагерях.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массовых мероприятий с обучающимися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.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воспитанникам зданий и помещений, отвечающих установленным строительным, санитарным и пр. правилам и нормам. 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Медицинское обслужива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сихолого- медико-социально-педагогическое сопровождение воспитанников в воспитательном процесс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программ по летней оздоровительной компа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 семинары для вожатых, воспитателей, начальников, поваров лагерей летнего отдых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т актива старшекласс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 муниципальной услуг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Детское насел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Профессиональная подготовка водителей категории «В» и «С».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 муниципальной услуг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Население в возрасте не старше 15 л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Учреждение образования.</w:t>
            </w:r>
          </w:p>
        </w:tc>
      </w:tr>
      <w:tr>
        <w:trPr/>
        <w:tc>
          <w:tcPr>
            <w:tcW w:w="1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Физкультура и спо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both"/>
              <w:rPr/>
            </w:pPr>
            <w:r>
              <w:rPr>
                <w:sz w:val="22"/>
                <w:szCs w:val="22"/>
              </w:rPr>
              <w:t>Чел., мероприятие,</w:t>
            </w:r>
          </w:p>
          <w:p>
            <w:pPr>
              <w:pStyle w:val="Normal"/>
              <w:ind w:firstLine="1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, группа, ча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нятий физической культурой и спортом для жителей муниципального района в абонементных группах на базе спортивных сооружений ( спортивного зала, стадиона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азы спортивных сооружений жителям муниципального района для самостоятельных занятий физической культурой и спортом.</w:t>
              <w:b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/>
            </w:pPr>
            <w:r>
              <w:rPr>
                <w:sz w:val="22"/>
                <w:szCs w:val="22"/>
              </w:rPr>
              <w:t>Предоставление спортивных сооружений для занятий детей, согласно программ  дополнительного образования учреждений Управления образования (в соответствии с графиком предоставления помещений по согласованию с образовательными учреждениями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/>
            </w:pPr>
            <w:r>
              <w:rPr>
                <w:sz w:val="22"/>
                <w:szCs w:val="22"/>
              </w:rPr>
              <w:t>Организация взаимодействия со  спортивными организациями (федерации по видам спорта, клубы и т.д.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/>
            </w:pPr>
            <w:r>
              <w:rPr>
                <w:sz w:val="22"/>
                <w:szCs w:val="22"/>
              </w:rPr>
              <w:t>Оказание организационной, консультационной поддержки  коллективам физической культуры предприятий муниципального района и учебных заведен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/>
            </w:pPr>
            <w:r>
              <w:rPr>
                <w:sz w:val="22"/>
                <w:szCs w:val="22"/>
              </w:rPr>
              <w:t>Возрождение традиций дворового спорта посредством проведения первенств на призы клуб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/>
            </w:pPr>
            <w:r>
              <w:rPr>
                <w:sz w:val="22"/>
                <w:szCs w:val="22"/>
              </w:rPr>
              <w:t>Развитие сети пунктов проката спортивного инвентар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/>
            </w:pPr>
            <w:r>
              <w:rPr>
                <w:sz w:val="22"/>
                <w:szCs w:val="22"/>
              </w:rPr>
              <w:t>Оказание консультационной и методической помощи организациям и частным лица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ъектов физической культуры и спорта в т.ч. обеспечение безопасности населения во время занят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90"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 муниципальной услуг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К «Локомотив»</w:t>
            </w:r>
          </w:p>
        </w:tc>
      </w:tr>
      <w:tr>
        <w:trPr>
          <w:trHeight w:val="4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ведения  официальных физкультурно-оздоровительных  и спортивных мероприятий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,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фициальных мероприятий на базе спортивных сооружений ( спортивного зала, стадиона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заимодействия и оказание помощи общественным спортивным организациям (федерации по видам спорта, клубы и т.д.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организационной, консультационной поддержки  коллективам физической культуры предприятий муниципального района и учебных заведен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/>
            </w:pPr>
            <w:r>
              <w:rPr>
                <w:sz w:val="22"/>
                <w:szCs w:val="22"/>
              </w:rPr>
              <w:t>Информационное обеспечение официальных физкультурных мероприятий и спортивных мероприят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К «Локомотив»</w:t>
            </w:r>
          </w:p>
        </w:tc>
      </w:tr>
      <w:tr>
        <w:trPr>
          <w:trHeight w:val="386" w:hRule="atLeast"/>
        </w:trPr>
        <w:tc>
          <w:tcPr>
            <w:tcW w:w="1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 районной газете информации   о социально-экономическом и культурном развитии  муниципального района,  опубликование  муниципальных нормативных правовых актов, обсуждение проектов муниципальных правовых актов через средство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.см</w:t>
            </w:r>
            <w:r>
              <w:rPr>
                <w:sz w:val="22"/>
                <w:szCs w:val="22"/>
              </w:rPr>
              <w:t>., количество номеров, тир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80" w:leader="none"/>
              </w:tabs>
              <w:spacing w:before="0" w:after="0"/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и выпуск газеты  </w:t>
            </w:r>
          </w:p>
          <w:p>
            <w:pPr>
              <w:pStyle w:val="ConsPlusCell"/>
              <w:widowControl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пуска годового количества номеров районной газеты.</w:t>
            </w:r>
          </w:p>
          <w:p>
            <w:pPr>
              <w:pStyle w:val="ConsPlusCell"/>
              <w:widowControl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достоверной и своевременной информации о  социально-экономическом и культурном развитии   района.</w:t>
            </w:r>
          </w:p>
          <w:p>
            <w:pPr>
              <w:pStyle w:val="ConsPlusCell"/>
              <w:widowControl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80" w:leader="none"/>
              </w:tabs>
              <w:ind w:firstLine="3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убликование материалов  в счёт муниципального задания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Шилкинская правда»</w:t>
            </w:r>
          </w:p>
        </w:tc>
      </w:tr>
      <w:tr>
        <w:trPr>
          <w:trHeight w:val="312" w:hRule="atLeast"/>
        </w:trPr>
        <w:tc>
          <w:tcPr>
            <w:tcW w:w="1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изучение и публичное представление культурных ценностей, хранящихся в районном краеведческом муз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посетителей (чел.). количество экспонатов, поступивших в музейный фонд (ед.), число экскурсий (ед.),  количество массовых мероприятий (ед.), количество экспозиций и выставок (е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изучение и комплектование фондов музее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/>
            </w:pPr>
            <w:r>
              <w:rPr>
                <w:sz w:val="22"/>
                <w:szCs w:val="22"/>
              </w:rPr>
              <w:t>показ музейных экспозиц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узейных каталогов для обслуживания посетителей музее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тупа к историко-культурному наследию: выставки, экспозиции, экскурсии, лекции, музейные мероприятия, информационно-справочные центры, базы данных, консультации и др.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осетителей во время посещения музеев (обеспечение помещением, коммунальными услугами, обеспечение безопасности)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ись на обзорные, тематические экскурси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 муниципальной услуг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both"/>
              <w:rPr/>
            </w:pPr>
            <w:r>
              <w:rPr>
                <w:sz w:val="22"/>
                <w:szCs w:val="22"/>
              </w:rPr>
              <w:t>Библиотечно-информационное обслужива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документов (тыс.экз), пополнения библиотечного фонда (тыс.экз), число посетителей (чел.), документовыдача (тыс.экз), количество массовых мероприятий (е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лектование книжных фондов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ниг и других документов из библиотечного фонда во временное пользование (на дом, в читальном зал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библиотечного фонда, обеспечение его сохран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услугах и ресурсах библиоте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ый доступ к справочно-поисковому аппарату библиотеки, базам данн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бесплатной справочной и консультационной помощи в поиске информ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возможностях удовлетворения запроса с помощью других библиот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информации по запрашиваемой теме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читателя (обеспечение помещением, коммунальными услугами, обеспечение безопасности).</w:t>
              <w:b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 муниципальной услуг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000" w:leader="none"/>
              </w:tabs>
              <w:ind w:righ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 в школах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 (чел.), количество учащихся, принявших участие в конкурсах (чел.), количество массовых мероприятий (е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детей в возрасте от 5 до 17 лет по выбранному виду искусства (музыка, хореография, художественное искусство и т.д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детей в выездных фестивалях и конкурс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словий для индивидуального развития одаренных де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няя профессиональная ориентация де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детей в течение учебного процесса (обеспечение помещением и коммунальными услугами, обеспечение безопасност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 муниципальной услуг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– родител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т 5 до 17 л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3000" w:leader="none"/>
              </w:tabs>
              <w:ind w:firstLine="1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льтурного досуга на базе учреждений 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ind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 (ед.), число участников клубных формирований (чел.), количество массовых мероприятий (ед.), число участников фестивалей, конкурсов (чел.), количество посетителей на массовых мероприятиях (че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занятий жителей муниципального района в клубных формированиях: кружках, творческих коллективах и студиях любительского художественного и технического творчества, любительских объединениях и клубах по интереса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льтурно-досуговых и просветительских мероприятий: конкурсов, фестивалей, концертов, спектаклей, конкурсно-познавательных программ, музыкально-литературных вечеров и т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жителей муниципального района в период посещения занятий и культурно-досуговых мероприятий (обеспечение помещением, коммунальными услугами, обеспечение безопасност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 муниципальной услуг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 массовых мероприятий (чел.), количество массовых мероприятий (е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ассовых мероприятий, посвященных государственным, местным   праздникам.</w:t>
            </w:r>
          </w:p>
          <w:p>
            <w:pPr>
              <w:pStyle w:val="Normal"/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>
                <w:sz w:val="22"/>
                <w:szCs w:val="22"/>
              </w:rPr>
              <w:t>Организация традиционных массовых мероприятий: праздников, концертно-зрелищных мероприятий, фестивалей, акций,  шествий и др.</w:t>
            </w:r>
          </w:p>
          <w:p>
            <w:pPr>
              <w:pStyle w:val="Normal"/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>
                <w:sz w:val="22"/>
                <w:szCs w:val="22"/>
              </w:rPr>
              <w:t>Организация календарных народных праздников для жителей муниципального района.</w:t>
            </w:r>
          </w:p>
          <w:p>
            <w:pPr>
              <w:pStyle w:val="Normal"/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 муниципальной услуг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99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bCs/>
      <w:sz w:val="28"/>
      <w:szCs w:val="24"/>
    </w:rPr>
  </w:style>
  <w:style w:type="character" w:styleId="Highlighthighlightactive">
    <w:name w:val="highlight highlight_active"/>
    <w:basedOn w:val="Style13"/>
    <w:qFormat/>
    <w:rPr/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/>
      <w:sz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53:00Z</dcterms:created>
  <dc:creator>u</dc:creator>
  <dc:description/>
  <cp:keywords/>
  <dc:language>en-US</dc:language>
  <cp:lastModifiedBy>shilka</cp:lastModifiedBy>
  <cp:lastPrinted>2012-01-27T09:57:00Z</cp:lastPrinted>
  <dcterms:modified xsi:type="dcterms:W3CDTF">2012-09-07T05:57:00Z</dcterms:modified>
  <cp:revision>81</cp:revision>
  <dc:subject/>
  <dc:title/>
</cp:coreProperties>
</file>